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4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24.11.2025  № 8/1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о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en-US"/>
              </w:rPr>
              <w:t>215 1</w:t>
            </w: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lang w:val="en-US"/>
              </w:rPr>
              <w:t>2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8 228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608 228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608 228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608 228</w:t>
            </w: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23 3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23 3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23 32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23 3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25-11-17T14:27:00Z</cp:lastPrinted>
  <dcterms:modified xsi:type="dcterms:W3CDTF">2025-11-21T08:39:00Z</dcterms:modified>
  <cp:revision>61</cp:revision>
  <dc:subject/>
  <dc:title>Приложение  10 </dc:title>
</cp:coreProperties>
</file>